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4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22"/>
          <w:szCs w:val="22"/>
        </w:rPr>
        <w:t>（様式第６号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</w:rPr>
        <w:t>中間処理施設・最終処分場申請書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282" w:leader="none"/>
          <w:tab w:val="left" w:pos="9354" w:leader="none"/>
        </w:tabs>
        <w:ind w:right="72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  <w:szCs w:val="21"/>
          <w:u w:val="single"/>
        </w:rPr>
        <w:t>処分業者</w:t>
      </w:r>
      <w:r>
        <w:rPr>
          <w:rFonts w:ascii="ＭＳ ゴシック;MS Gothic" w:hAnsi="ＭＳ ゴシック;MS Gothic" w:cs="ＭＳ ゴシック;MS Gothic" w:eastAsia="ＭＳ ゴシック;MS Gothic"/>
          <w:spacing w:val="2"/>
          <w:kern w:val="0"/>
          <w:szCs w:val="21"/>
          <w:u w:val="single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</w:t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firstLine="34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（収集運搬業者名）　　　　　　　　　　　　　　　　　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9354" w:leader="none"/>
          <w:tab w:val="left" w:pos="9401" w:leader="none"/>
        </w:tabs>
        <w:ind w:right="72" w:hanging="0"/>
        <w:outlineLvl w:val="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令和７年度から令和</w:t>
      </w:r>
      <w:r>
        <w:rPr>
          <w:rFonts w:eastAsia="ＭＳ ゴシック;MS Gothic" w:cs="ＭＳ ゴシック;MS Gothic" w:ascii="ＭＳ ゴシック;MS Gothic" w:hAnsi="ＭＳ ゴシック;MS Gothic"/>
          <w:b/>
        </w:rPr>
        <w:t>10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度までにおける大阪急性期・総合医療センターの産業廃棄物の収集・運搬及び処分業務の委託に係る単価契約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を締結する場合は、下記の中間処理施設・最終処分場を予定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１　中間処理施設（複数ある場合は、行・列を継ぎ足すなどしてすべて列記するこ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16"/>
          <w:szCs w:val="16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</w:rPr>
        <w:t>２　最終処分場（複数ある場合は、行・列を継ぎ足すなどしてすべて列記するこ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16"/>
          <w:szCs w:val="16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16"/>
          <w:szCs w:val="16"/>
          <w:u w:val="single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１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５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６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７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８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tbl>
      <w:tblPr>
        <w:tblW w:w="828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800"/>
        <w:gridCol w:w="5940"/>
      </w:tblGrid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９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施設の種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類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設置場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6"/>
                <w:kern w:val="0"/>
                <w:szCs w:val="21"/>
              </w:rPr>
              <w:t>設置年月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Cs w:val="21"/>
              </w:rPr>
              <w:t>日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処理能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力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70"/>
                <w:kern w:val="0"/>
                <w:szCs w:val="21"/>
              </w:rPr>
              <w:t>許可番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記入上の注意</w:t>
      </w:r>
    </w:p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１）中間処理施設については、産業廃棄物処分業許可書に記載された、施設の種類、設置場所、設置年月日、処理能力、許可番号を記入し、併せて排出場所（大阪急性期・総合医療センター）から中間処理施設までの運搬ルートがわかる地図を添付すること。</w:t>
      </w:r>
    </w:p>
    <w:p>
      <w:pPr>
        <w:pStyle w:val="Normal"/>
        <w:ind w:left="420" w:hanging="21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２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最終処分場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については、産業廃棄物処分業許可書に記載された、施設の種類、設置場所、設置年月日、処理能力、許可番号を記入し、併せて中間処理施設から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最終処分場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までの運搬ルートがわかる地図を添付すること。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textAlignment w:val="baseline"/>
    </w:pPr>
    <w:rPr>
      <w:rFonts w:eastAsia="ＭＳ ゴシック;MS Gothic"/>
      <w:spacing w:val="29"/>
      <w:kern w:val="0"/>
      <w:sz w:val="18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32:00Z</dcterms:created>
  <dc:creator>MinamiTak</dc:creator>
  <dc:description/>
  <cp:keywords/>
  <dc:language>en-US</dc:language>
  <cp:lastModifiedBy>堀田 学</cp:lastModifiedBy>
  <cp:lastPrinted>2025-09-22T16:52:00Z</cp:lastPrinted>
  <dcterms:modified xsi:type="dcterms:W3CDTF">2025-09-22T07:52:00Z</dcterms:modified>
  <cp:revision>16</cp:revision>
  <dc:subject/>
  <dc:title>(１－２)</dc:title>
</cp:coreProperties>
</file>